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291227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ab/>
        <w:t>№ 5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Рассмотрев представленный администрацией муниципального </w:t>
      </w:r>
      <w:r>
        <w:rPr>
          <w:b w:val="false"/>
          <w:spacing w:val="-5"/>
          <w:szCs w:val="28"/>
        </w:rPr>
        <w:t>образования Усть-Лабинский район проект бюджета муниципального образования Усть-Лабинский район на 2025 год и плановый период 2026 и 2027 годов</w:t>
      </w:r>
      <w:r>
        <w:rPr>
          <w:b w:val="false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5 год и на плановый период 2026 и 2027 год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12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75.9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5 год и на плановый период 2026 и 2027 годов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12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996 850 285,00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028 850 285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                    38 000 000,00 рублей, в том числе верхний предел долга по муниципальным гарантиям муниципального образования Усть-Лабинский район в сумме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32 000 00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09 445 088,</w:t>
      </w:r>
      <w:bookmarkEnd w:id="1"/>
      <w:r>
        <w:rPr>
          <w:b w:val="false"/>
          <w:szCs w:val="28"/>
        </w:rPr>
        <w:t>0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7 год в </w:t>
      </w:r>
      <w:bookmarkStart w:id="2" w:name="_Hlk86232897"/>
      <w:r>
        <w:rPr>
          <w:b w:val="false"/>
          <w:szCs w:val="28"/>
        </w:rPr>
        <w:t xml:space="preserve">сумме 3 428 152 88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6 год в сумме 3 647 308 288,00 рублей и на 2027 год в сумме 3 453 472 68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7 года в сумме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74 680 200,00 рублей, в том числе верхний предел долга по муниципальным гарантиям муниципального образования Усть-Лабинский район в сумме         0,00 рублей и верхний предел муниципального внешнего долга муниципального образования Усть-Лабинский район на 1 января 2027 года в сумме 0,00 рублей, верхний предел муниципального внутреннего долга муниципального образования Усть-Лабинский район на 1 января 2028 года в сумме 100 0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8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 xml:space="preserve">фицит </w:t>
      </w:r>
      <w:r>
        <w:rPr>
          <w:b w:val="false"/>
          <w:color w:val="000000"/>
          <w:szCs w:val="28"/>
        </w:rPr>
        <w:t xml:space="preserve">бюджета муниципального образования Усть-Лабинский район на 2026 год в сумме 37 863 2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7 год в сумме 25 319 800,00 рублей. 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. </w:t>
      </w:r>
      <w:r>
        <w:rPr>
          <w:b w:val="false"/>
          <w:spacing w:val="-6"/>
          <w:szCs w:val="28"/>
        </w:rPr>
        <w:t>Утвердить объем поступлений доходов в бюджет муниципального образования Усть-Лабинский район по кодам видов (подвидов) доходов на 2025 год</w:t>
      </w:r>
      <w:r>
        <w:rPr>
          <w:b w:val="false"/>
          <w:szCs w:val="28"/>
        </w:rPr>
        <w:t xml:space="preserve"> и на плановый период 2026 и 2027 годов в суммах согласно приложению 1 к настоящему решению. 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Утвердить в составе доходов бюджета муниципального образования Усть-Лабинский район безвозмездные поступления из бюджета                    Краснодарского края на 2025 год и на плановый период 2026 и 2027 годов согласно приложению 2 к настоящему решению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 Утвердить в составе доходов бюджета муниципального образования Усть-Лабинский район безвозмездные поступления из бюджетов поселений Усть-Лабинского района на 2025 год согласно приложению 3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добровольные взносы и пожертвования, поступившие в бюджет муниципального образования Усть-Лабинский район, направляются в установленном порядке на увеличение расходов бюджета муниципального образования Усть-Лабинский район соответственно целям их предоставления на основании предложения соответствующего главного администратора доходов бюджета муниципального образования Усть-Лабинский район о направлении расходования поступивших указанных средств в бюджет муниципального образования Усть-Лабинский район путем внесения соответствующих изменений в настоящее решение и (или) сводную бюджетную роспись бюджета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становить, что денежные средства от фактически поступивших доходов бюджета муниципального образования Усть-Лабинский район,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</w:t>
        <w:softHyphen/>
        <w:t>тьи 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10 января 2002 год № 7</w:t>
        <w:noBreakHyphen/>
        <w:t>ФЗ «Об охране окружающей среды», подлежат использованию в порядке, установленном бюджетным законодательством Российской Федерации, в соответствии с планом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10 января 2002 год № 7</w:t>
        <w:noBreakHyphen/>
        <w:t>ФЗ «Об охране окружающей среды», утвержденным уполномоченным органом исполнительной власти Краснодарского края по согласованию с уполномоченным Правительством Российской Федерации федеральным органом исполнительной власти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ов на 2025 год согласно приложению 4 к настоящему решению, на плановый период 2026 и 2027 годов согласно приложению 5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25 год согласно приложению 6 к настоящему решению, на плановый период 2026 и 2027 годов согласно приложению 7 к настоящему решению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ведомственную структуру расходов бюджета муниципального образования Усть-Лабинский район на 2025 год согласно приложению 8 к настоящему решению, на плановый период 2026 и 2027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1. Утвердить в составе ведомственной структуры расходов бюджета муниципального образования Усть-Лабинский район на 2025 год и ведомственной структуры расходов бюджета муниципального образования Усть-Лабинский район на плановый период 2026 и 2027 годов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бюджета муниципального образования Усть-Лабинский район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5 год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300 000,00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плановый период 2026 и 2027 годов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бщий объем бюджетных ассигнований, направляемых на исполнение </w:t>
      </w:r>
      <w:r>
        <w:rPr>
          <w:spacing w:val="-2"/>
          <w:sz w:val="28"/>
          <w:szCs w:val="28"/>
        </w:rPr>
        <w:t>публичных нормативных обязательств, на 2026 год в сумме 67 557 470,00 рублей</w:t>
      </w:r>
      <w:r>
        <w:rPr>
          <w:sz w:val="28"/>
          <w:szCs w:val="28"/>
        </w:rPr>
        <w:t xml:space="preserve"> и на 2027 год в сумме 69 899 2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в сумме 100 000,00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7 863 200,00 рублей и на 2027 год в сумме 60 530 600,00 рублей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на 2025 год и на плановый период 2026 и 2027 годов согласно приложению 10 к настоящему решению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объём межбюджетных трансфертов, предоставляемых другим бюджетам бюджетной системы Российской Федерации, на 2025 год и на плановый период 2026 и 2027 годов согласно приложению 11 к настоящему 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>сти</w:t>
      </w:r>
      <w:r>
        <w:rPr>
          <w:rFonts w:cs="Times New Roman" w:ascii="Times New Roman" w:hAnsi="Times New Roman"/>
          <w:sz w:val="28"/>
          <w:szCs w:val="28"/>
        </w:rPr>
        <w:t xml:space="preserve"> поселени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сть-Лабинского района </w:t>
      </w:r>
      <w:r>
        <w:rPr>
          <w:rFonts w:cs="Times New Roman" w:ascii="Times New Roman" w:hAnsi="Times New Roman"/>
          <w:sz w:val="28"/>
          <w:szCs w:val="28"/>
        </w:rPr>
        <w:t>на 2025 год в сумме       2 434 300,00 рублей, на 2026 год в сумме 2 434 300,00 рублей, на 2027 год в сумме 2 434 300,00 рублей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>на 2025 год и на плановый период 2026 и 2027 годов согласно приложению 12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становить, что распределение иных межбюджетных трансфертов бюджетам поселен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Усть-Лабинского района, предоставляемых из бюджета муниципального образования Усть-Лабинский район, между поселениями Усть-Лабинского района утверждается нормативными правовыми актами администрации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, что предоставление субсидий юридическим лицам (за исключением субсидий муниципальным (государственным)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предусмотренных пунктом 20 настоящего решения и в порядке, предусмотренном принимаемыми в соответствии с настоящим решением нормативными правовыми актами администрации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казания поддержки субъектам малого и среднего </w:t>
      </w:r>
    </w:p>
    <w:p>
      <w:pPr>
        <w:pStyle w:val="Style9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9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предоставление субсидий некоммерческим организациям, не являющимся муниципальными (государственными)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8, 9 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бюджета Краснодарского края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5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бюджете Краснодарского края на 2025 год и на плановый период 2026 и 2027 годов»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3. Увеличить размеры должностных окладов лиц, замещающих муниципальные должности в муниципальном образовании Усть-Лабинский район, а также размеры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Усть-Лабинский район и размеры месячных окладов муниципальных служащих муниципального образования Усть-Лабинский район в соответствии с присвоенными им классными чинами муниципальной службы с 1 октября 2025 года на 7,4 проц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4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Усть-Лабинский район (за исключением отдельных категорий работников, средняя заработная плата которых устанавливается до уровня не ниже средней заработной платы учителей в Краснодарском крае и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) с 01 октября 2025 года на 7,4 процента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6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5. Установить, что в 2025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пределах общего объема бюджетных ассигнований в сумме 1 183 000,00 рублей, в том числе со сроком возврата в 2026 году в сумме 1 183 000,00 рублей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6. Установить, что бюджетные кредиты бюджетам поселений Усть</w:t>
      </w:r>
      <w:r>
        <w:rPr>
          <w:color w:val="70AD47"/>
          <w:sz w:val="28"/>
          <w:szCs w:val="28"/>
        </w:rPr>
        <w:t>-</w:t>
      </w:r>
      <w:r>
        <w:rPr>
          <w:sz w:val="28"/>
          <w:szCs w:val="28"/>
        </w:rPr>
        <w:t>Лабинского района предоставляются из бюджета муниципального образования Усть-Лабинский район на частичное покрытие дефицитов бюджетов поселений Усть-Лабинского района при наличии временных кассовых разрывов со сроком возврата в 2026 год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7. Бюджетные кредиты предоставляются в пределах объемов, утвержденных кассовым планом исполнения бюджета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Установить плату за пользование указанными в пункте 26 настоящего решения бюджетными кредитами в размере 0,1 процента годовы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Установить, что бюджетные кредиты, указанные в пункте 26 настоящего решения, предоставляются при условии принятия обязательства по возможности привлечения в бюджет поселения Усть-Лабинского района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Установить, что предоставление, использование и возврат поселениями Усть-Лабинского района указанных в пункте 26 настоящего решения бюджетных кредитов, полученных из бюджета муниципального образования Усть-Лабинского район, осуществляются в порядке, установленном администрацией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1. Установить, что в целях, установленных пунктом 26 настоящего решения, бюджетный кредит из бюджета муниципального образования Усть-Лабинский район предоставляется бюджету поселения Усть-Лабинского района без предоставления им обеспечения исполнения своего обязательства по возврату указанного кредита, уплате процентных и иных платежей, предусмотренных соответствующим договор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Установить, что бюджетные кредиты из бюджета муниципального образования Усть-Лабинский район не предоставляются бюджетам поселений Усть-Лабинского района, у которых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) не выполнены требования, установленные пунктом 3 статьи </w:t>
      </w:r>
      <w:r>
        <w:rPr>
          <w:sz w:val="28"/>
          <w:szCs w:val="28"/>
          <w:lang w:eastAsia="en-US"/>
        </w:rPr>
        <w:t>92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</w:rPr>
        <w:t>, пунктом 11 статьи 103 и статьями 107, 111 и Бюджетного кодекса Российской Федер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имеется просроченная (неурегулированная) задолженность по денежным обязательствам перед бюджетом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Установить, что реструктуризация муниципального долга по бюджетным кредитам, предоставленным бюджетам поселений Усть-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Лабинского района из бюджета муниципального образования Усть-Лабинский район, осуществляется способами, предусмотренными пунктами 34 и 35 настоящего решения, на условиях, установленных настоящим решением, и в порядке, установленном нормативным правовым актом администрации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Установить, что решение о проведении реструктуризации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принимает администрация муниципального образования Усть-Лабинский район на основании обращения главы поселения Усть-Лабинского района при условии отсутствия просроченной задолженности по уплате суммы основного долга, процентов (платы) за пользование бюджетными кредитами, задолженности по уплате пени за их несвоевременный возврат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4. Установить, что реструктуризация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осуществляется путем изменения срока погашения бюджетного кредита в пределах срока, установленного пунктом 25 настоящего решения, начиная с даты предоставления бюджетного кредита, при невозможности погашения указанной задолженности в установленные срок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5. Установить, что реструктуризация муниципального долга по бюджетным кредитам, предоставленным в 2024 году бюджетам поселений Усть-Лабинского района из бюджета муниципального образования Усть-Лабинский район на частичное покрытие дефицитов бюджетов поселений Усть-Лабинского района при наличии временных кассовых разрывов и (или) в целях погашения (уменьшения) долговых обязательств поселений Усть-Лабинского района с частичным списанием суммы основного долга осуществляется на следующих условиях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3" w:name="sub_2331"/>
      <w:bookmarkEnd w:id="3"/>
      <w:r>
        <w:rPr>
          <w:sz w:val="28"/>
          <w:szCs w:val="28"/>
        </w:rPr>
        <w:t>1) частичное списание суммы основного долга производится в пределах 95 процентов остатка непогашенной задолженности по основному долгу по состоянию на 1 апреля 2025 год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4" w:name="sub_2331"/>
      <w:bookmarkStart w:id="5" w:name="sub_2332"/>
      <w:bookmarkEnd w:id="4"/>
      <w:bookmarkEnd w:id="5"/>
      <w:r>
        <w:rPr>
          <w:sz w:val="28"/>
          <w:szCs w:val="28"/>
        </w:rPr>
        <w:t>2) за пользование средствами бюджета муниципального образования Усть-Лабинский район взимается плата в размере 0,1 процента годовых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bookmarkStart w:id="6" w:name="sub_2332"/>
      <w:bookmarkEnd w:id="6"/>
      <w:r>
        <w:rPr>
          <w:b w:val="false"/>
          <w:szCs w:val="28"/>
        </w:rPr>
        <w:t>3) срок возврата реструктурированной задолженности устанавливается не позднее 26 апреля 2025 года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Утвердить программу муниципальных внутренних заимствований муниципального образования Усть-Лабинский район на 2025 год и на плановый период 2026 и 2027 годов согласно приложению 13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7" w:name="sub_42"/>
      <w:r>
        <w:rPr>
          <w:rFonts w:cs="Times New Roman" w:ascii="Times New Roman" w:hAnsi="Times New Roman"/>
          <w:sz w:val="28"/>
          <w:szCs w:val="28"/>
        </w:rPr>
        <w:t>37.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Утвердить программу муниципальных гарантий муниципального образования Усть-Лабинский район в валюте Российской Федерации на 2025 год и на плановый период 2026 и 2027 годов согласно приложению 14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. Утвердить программу муниципальных внешних заимствований </w:t>
      </w:r>
    </w:p>
    <w:p>
      <w:pPr>
        <w:pStyle w:val="Style9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Style9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 на 2025 год и на плановый период 2026 и 2027 годов согласно приложению 15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Утвердить программу муниципальных гарантий муниципального образования Усть-Лабинский район в иностранной валюте на 2025 год и на плановый период 2026 и 2027 годов согласно приложению 16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5 год в сумме                 1 999 965,00 рублей, на 2026 год в сумме 2 000 000,00 рублей, на 2027 год в сумме 2 000 00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5 году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согласно приложению 17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 в 2025 году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5 году в сумме 6 396 298,86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</w:t>
      </w:r>
      <w:r>
        <w:rPr>
          <w:sz w:val="28"/>
          <w:szCs w:val="28"/>
          <w:lang w:val="en-US"/>
        </w:rPr>
        <w:t xml:space="preserve">Утвердить </w:t>
      </w:r>
      <w:r>
        <w:rPr>
          <w:sz w:val="28"/>
          <w:szCs w:val="28"/>
        </w:rPr>
        <w:t xml:space="preserve">распределение между поселениями </w:t>
      </w:r>
      <w:r>
        <w:rPr>
          <w:sz w:val="28"/>
          <w:szCs w:val="28"/>
          <w:lang w:val="en-US"/>
        </w:rPr>
        <w:t xml:space="preserve">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согласно приложению 18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5. Утвердить объем иных межбюджетных трансфертов на поощрение муниципальных образований Усть-Лабинского района, органы территориального общественного самоуправления которых являются победителями районного конкурса на звание «Лучший орган территориального общественного самоуправления на территории муниципального образования Усть-Лабинский район» на 2025 год в сумме 1 700 00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6. Установить, что в 2025 году получатели средств бюджета муниципального образования Усть-Лабинский район вправе предусматривать в заключаемых ими договорах (муниципальных контрактах) на поставку товаров,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9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>выполнение работ, оказание услуг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Правительства Российской Федерации, нормативными правовыми актами Краснодарского края, муниципального образования Усть-Лабин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261"/>
      <w:bookmarkEnd w:id="8"/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 (муниципального контракта):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9" w:name="sub_261"/>
      <w:bookmarkStart w:id="10" w:name="sub_261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б) об организации профессионального образования и дополнительного профессионального образования лиц, замещающих муниципальные должности муниципального образования Усть-Лабинский район, муниципальных служащих муниципального образования Усть-Лабинский район и работников муниципальных казенных учреждений муниципального образования Усть-Лабинский район и иных мероприятий по профессиональному развитию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11" w:name="sub_2611"/>
      <w:bookmarkStart w:id="12" w:name="sub_261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13" w:name="sub_2614"/>
      <w:bookmarkStart w:id="14" w:name="sub_261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путевок на санаторно-курортное лечение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2615"/>
      <w:bookmarkStart w:id="16" w:name="sub_2618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е) на оказание депозитарных услуг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2618"/>
      <w:bookmarkStart w:id="18" w:name="sub_2619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2619"/>
      <w:bookmarkStart w:id="20" w:name="sub_2620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з) об оказании услуг по проведению конгрессов, форумов, фестивалей, конкурсов, представлению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2620"/>
      <w:bookmarkStart w:id="22" w:name="sub_2621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и) на приобретение объектов недвижимости в собственность муниципального образования Усть-Лабинский район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казании услуг по проживанию в служебных командировках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м) </w:t>
      </w:r>
      <w:r>
        <w:rPr>
          <w:sz w:val="28"/>
          <w:szCs w:val="28"/>
          <w:lang w:eastAsia="en-US"/>
        </w:rPr>
        <w:t xml:space="preserve">заключаемого в целях реализации Указа Президента Российской Федерации от 19 октября 2022 года № 757 «О мерах, осуществляемых в субъектах Российской Федерации в связи с Указом Президента Российской Федерации от 19 октября 2022 года № 756», постановления Правительства Российской Федерации от 3 октября 2022 года № 1745 «О специальной мере в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en-US"/>
        </w:rPr>
        <w:t>сфере экономики и внесении изменения в постановление Правительства Российской Федерации от 30 апреля 2020 года № 616»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</w:t>
      </w:r>
      <w:r>
        <w:rPr>
          <w:rFonts w:cs="Times New Roman" w:ascii="Times New Roman" w:hAnsi="Times New Roman"/>
          <w:sz w:val="28"/>
          <w:szCs w:val="28"/>
          <w:lang w:eastAsia="en-US"/>
        </w:rPr>
        <w:t>) в размере до 90 процентов суммы договора (муниципального контракта), подлежащего казначейскому сопровождению в соответствии с пунктом 47 настоящего решения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23" w:name="sub_2621"/>
      <w:bookmarkEnd w:id="23"/>
      <w:r>
        <w:rPr>
          <w:rFonts w:cs="Times New Roman" w:ascii="Times New Roman" w:hAnsi="Times New Roman"/>
          <w:sz w:val="28"/>
          <w:szCs w:val="28"/>
        </w:rPr>
        <w:t>2) в размере до 30 процентов от суммы договора (муниципального контракта) - по остальным договорам (муниципальным контрактам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7.</w:t>
      </w:r>
      <w:r>
        <w:rPr>
          <w:sz w:val="28"/>
          <w:szCs w:val="28"/>
          <w:lang w:eastAsia="en-US"/>
        </w:rPr>
        <w:t xml:space="preserve"> Установить, что Управление Федерального казначейства по Краснодарскому краю осуществляет казначейское сопровождение средств, предоставляемых из бюджета муниципального образования Усть-Лабинский район, за исключением средств, не подлежащих в соответствии с действующим законодательством казначейскому сопровождению, определенных пунктом 48 настоящего 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8. Установить, что казначейскому сопровождению подлежат следующие средства, предоставляемые из бюджета муниципального образования Усть-Лабинский район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(грантов в форме субсидий) муниципальным (государственным) бюджетным и автономным учреждениям муниципального образования Усть-Лабинский район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на сумму 600 000,00 рублей и более получателями субсидий и бюджетных инвестиций, указанных в подпункте 1 настоящего пункта, а также получателями взносов (вкладов), указанных в подпункте 2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4) авансовые платежи по муниципальным контрактам о поставке товаров, </w:t>
      </w:r>
      <w:r>
        <w:rPr>
          <w:spacing w:val="-4"/>
          <w:sz w:val="28"/>
          <w:szCs w:val="28"/>
          <w:lang w:eastAsia="en-US"/>
        </w:rPr>
        <w:t>выполнении работ, оказании услуг, заключаемым на сумму 50 000 000,00 рублей</w:t>
      </w:r>
      <w:r>
        <w:rPr>
          <w:sz w:val="28"/>
          <w:szCs w:val="28"/>
          <w:lang w:eastAsia="en-US"/>
        </w:rPr>
        <w:t xml:space="preserve"> и более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) авансовые платежи по контрактам (договорам) о поставке товаров, </w:t>
      </w:r>
      <w:r>
        <w:rPr>
          <w:spacing w:val="-4"/>
          <w:sz w:val="28"/>
          <w:szCs w:val="28"/>
          <w:lang w:eastAsia="en-US"/>
        </w:rPr>
        <w:t>выполнении работ, оказании услуг, заключаемым на сумму 50 000 000,00 рублей</w:t>
      </w:r>
      <w:r>
        <w:rPr>
          <w:sz w:val="28"/>
          <w:szCs w:val="28"/>
          <w:lang w:eastAsia="en-US"/>
        </w:rPr>
        <w:t xml:space="preserve"> и более бюджетными или автономными муниципальными учреждениями муниципального образования Усть-Лабинский район, лицевые счета которым открыты в Управлении Федерального казначейства по Краснодарскому краю, источником финансового обеспечения которых являются субсидии,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1</w:t>
      </w:r>
    </w:p>
    <w:p>
      <w:pPr>
        <w:pStyle w:val="Normal"/>
        <w:suppressAutoHyphens w:val="true"/>
        <w:autoSpaceDE w:val="false"/>
        <w:spacing w:lineRule="exact" w:line="300"/>
        <w:jc w:val="both"/>
        <w:rPr/>
      </w:pPr>
      <w:r>
        <w:rPr>
          <w:sz w:val="28"/>
          <w:szCs w:val="28"/>
          <w:lang w:eastAsia="en-US"/>
        </w:rPr>
        <w:t>предоставляемые в соответствии с абзацем вторым пункта 1 статьи 7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статьей 78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на сумму 600 000,00 рублей и более исполнителями и соисполнителями в рамках исполнения указанных в подпункте 3 настоящего пункта контрактов (договоров) о поставке товаров, выполнении работ, оказании услуг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 xml:space="preserve">7) авансовые платежи по контрактам (договорам) о поставке товаров, </w:t>
      </w:r>
      <w:r>
        <w:rPr>
          <w:spacing w:val="-2"/>
          <w:sz w:val="28"/>
          <w:szCs w:val="28"/>
          <w:lang w:eastAsia="en-US"/>
        </w:rPr>
        <w:t>выполнении работ, оказании услуг, заключаемым на сумму 50 000 000,00 рублей</w:t>
      </w:r>
      <w:r>
        <w:rPr>
          <w:sz w:val="28"/>
          <w:szCs w:val="28"/>
          <w:lang w:eastAsia="en-US"/>
        </w:rPr>
        <w:t xml:space="preserve"> и более исполнителями и соисполнителями в рамках исполнения указанных в подпунктах 4 и 5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 xml:space="preserve">8) авансовые платежи по муниципальным контрактам о поставке товаров, выполнении работ, оказании услуг, заключаемым при осуществлении закупок для муниципальных нужд у единственного поставщика (подрядчика, исполнителя) в случаях, установленных в соответствии с федеральным </w:t>
      </w:r>
      <w:r>
        <w:rPr>
          <w:spacing w:val="-2"/>
          <w:sz w:val="28"/>
          <w:szCs w:val="28"/>
          <w:lang w:eastAsia="en-US"/>
        </w:rPr>
        <w:t>законом, принятыми в целях реализации Федерального закона от 5 апреля 2013 года</w:t>
      </w:r>
      <w:r>
        <w:rPr>
          <w:sz w:val="28"/>
          <w:szCs w:val="28"/>
          <w:lang w:eastAsia="en-US"/>
        </w:rPr>
        <w:t xml:space="preserve">        № 44-ФЗ «О контрактной системе в сфере закупок товаров, работ, услуг для обеспечения государственных и муниципальных нужд», на сумму более 3 000 000,00 рублей, источником финансового обеспечения которых являются средства, предоставляемые из бюджета муниципального образования Усть-Лабинский район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>9) авансовые платежи по контрактам (договорам) о поставке товаров, выполнении работ, оказании услуг, заключаемым на сумму 3 000 000,00 рублей исполнителями и соисполнителями в рамках исполнения указанных в подпункте 8 настоящего пункта муниципальных контрактов о поставке товаров, выполнении работ, оказании услуг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решения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inustlabin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Настоящее решение вступает в силу 1 января 2025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24865</wp:posOffset>
                  </wp:positionH>
                  <wp:positionV relativeFrom="paragraph">
                    <wp:posOffset>698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b/>
      <w:sz w:val="28"/>
      <w:lang w:val="ru-RU" w:bidi="ar-SA"/>
    </w:rPr>
  </w:style>
  <w:style w:type="character" w:styleId="Style7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43:00Z</dcterms:created>
  <dc:creator>Юля</dc:creator>
  <dc:description/>
  <cp:keywords/>
  <dc:language>en-US</dc:language>
  <cp:lastModifiedBy>Tatyana</cp:lastModifiedBy>
  <cp:lastPrinted>2024-12-12T15:09:00Z</cp:lastPrinted>
  <dcterms:modified xsi:type="dcterms:W3CDTF">2024-12-13T06:47:00Z</dcterms:modified>
  <cp:revision>4</cp:revision>
  <dc:subject/>
  <dc:title>ВОЛКОВА</dc:title>
</cp:coreProperties>
</file>